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REPUBLIKA HRVATSKA 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ŠIBENSKO-KNINSKA ŽUPANIJA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OPĆINA RUŽIĆ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OPĆINSKI 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KLASA:   551-06/21-01/1  </w:t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  <w:t>URBROJ:   2182-8-01-23-2</w:t>
      </w:r>
    </w:p>
    <w:p>
      <w:pPr>
        <w:pStyle w:val="NoSpacing"/>
        <w:rPr/>
      </w:pPr>
      <w:r>
        <w:rPr>
          <w:bCs/>
          <w:sz w:val="24"/>
          <w:szCs w:val="24"/>
        </w:rPr>
        <w:t>Gradac, 22. veljače 2023.</w:t>
      </w:r>
    </w:p>
    <w:p>
      <w:pPr>
        <w:pStyle w:val="NoSpacing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  <w:tab/>
        <w:t>Na temelju odredbi  Zakona o socijalnoj skrbi («Narodne novine» br. 18/22, 46/22, 119/22) i članka 42. Statuta Općine Ružić («Službeni vjesnik Šibensko-kninske županije» br.  7/21 ), dana 22. veljače  2023. godine, Načelnik donosi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                             IZVJEŠĆE </w:t>
      </w:r>
    </w:p>
    <w:p>
      <w:pPr>
        <w:pStyle w:val="NoSpacing"/>
        <w:rPr/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ab/>
        <w:tab/>
        <w:t xml:space="preserve">  o izvršenju Socijalnog programa   </w:t>
      </w:r>
    </w:p>
    <w:p>
      <w:pPr>
        <w:pStyle w:val="NoSpacing"/>
        <w:ind w:firstLine="708"/>
        <w:rPr/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Općine Ružić za 2022. godinu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0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Utvrđuje se da  je u tijeku 2022. godine izvršen Program socijalnih davanja   Općine Ružić za 2022. godinu („Službeni vjesnik Šibensko-kninske županije“ br.    21/21) kako slijedi:</w:t>
      </w:r>
    </w:p>
    <w:p>
      <w:pPr>
        <w:pStyle w:val="NoSpacing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stanovanja. Planirano 8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Za podmirenje troškova stanovanja utrošeno je  0,00 kuna.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u novcu. Planirano 11.000,00 kuna, izvršeno 11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>Isplaćene su  3 jednokratne potpore u novcu po 1.000,00 kuna za troje korisnika zajamčene minimalne naknade, jedna pomoć  za teške životne okolnosti za obitelj s područja općine u iznosu 1.000,00 kuna, jedna  potpora u iznosu od 5.000,00 kuna za troškove liječenja djeteta i jedna potpora za troškova liječenja djeteta koje nije s područja općine a po zaključku Općinskog vijeća u iznosu 2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dmirenje troškova ogrijeva. Planirano 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Sredstva za ovaj oblik pomoći osiguralo je </w:t>
      </w:r>
      <w:r>
        <w:rPr/>
        <w:t>Ministarstvo rada, mirovinskoga sustava, obitelji i socijalne politike sukladno novim zakonskim propisima i to su  rashodi nadležnog Ministarstva.</w:t>
      </w:r>
      <w:r>
        <w:rPr>
          <w:sz w:val="24"/>
          <w:szCs w:val="24"/>
        </w:rPr>
        <w:tab/>
        <w:t xml:space="preserve">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nokratne pomoći stimulacijskog karakter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ab/>
        <w:t>a)   jednokratne pomoći učenicima i studentima, planirano je 160.000,00 kuna,  utrošeno ukupno 138.600,00 kuna, ( 77 učenika osnovne škole, 44 učenika srednje škole i 22 studenta),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  <w:t xml:space="preserve">b)  jednokratne pomoći za novorođeno dijete, planirano je  80.000,00 kuna, a  utrošeno 76.000,00 kuna (14 djece),          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jednokratne pomoći za novosklopljeni brak, planirano je 32.000,00 kuna,    utrošeno ukupno 24.000,00 kuna (6 brakova).</w:t>
      </w:r>
    </w:p>
    <w:p>
      <w:pPr>
        <w:pStyle w:val="NoSpacing"/>
        <w:numPr>
          <w:ilvl w:val="0"/>
          <w:numId w:val="3"/>
        </w:numPr>
        <w:rPr/>
      </w:pPr>
      <w:r>
        <w:rPr>
          <w:sz w:val="24"/>
          <w:szCs w:val="24"/>
        </w:rPr>
        <w:t>jednokratne pomoći  roditeljima djece upisane u vrtić, planirano je 11.000,00 kuna, utrošeno  12.300,00 kuna (41 dijete).</w:t>
      </w:r>
    </w:p>
    <w:p>
      <w:pPr>
        <w:pStyle w:val="NoSpacing"/>
        <w:ind w:left="135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tpore obiteljima s četvoro i više djece kroz sufinanciranje predškolskog odgoja, planirano je 5.000,00 kuna a u izvještajnom razdoblju nije bilo zahtjeva te sredstva nisu utrošena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oć humanitarnim organizacijama i udrugama i ustanovama u zdravstvu: Planirano 23.000,00 kuna i izvršeno je 23.000,00 kuna.</w:t>
      </w:r>
    </w:p>
    <w:p>
      <w:pPr>
        <w:pStyle w:val="NoSpacing"/>
        <w:ind w:left="1068" w:hanging="0"/>
        <w:rPr>
          <w:sz w:val="24"/>
          <w:szCs w:val="24"/>
        </w:rPr>
      </w:pPr>
      <w:r>
        <w:rPr>
          <w:sz w:val="24"/>
          <w:szCs w:val="24"/>
        </w:rPr>
        <w:t xml:space="preserve">Općina Ružić sufinancirala je i donirala za slijedeće ustanove:  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uštvo Crvenog križa Drniš u iznosu od 7.000,00  kuna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Privatna zdravstvena njega Radmila Juras u iznosu 5.000,00 kuna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om zdravlja Drniš u iznosu 11.000,00 kuna.</w:t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1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>I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Izvor financiranja za realizaciju ovog Programa su opći prihodi i primici.</w:t>
        <w:tab/>
        <w:tab/>
        <w:tab/>
        <w:tab/>
        <w:tab/>
        <w:tab/>
        <w:tab/>
        <w:tab/>
        <w:t>III.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  <w:t>Ovo Izvješće dostavlja se Općinskom vijeću na usvajanje.</w:t>
      </w:r>
    </w:p>
    <w:p>
      <w:pPr>
        <w:pStyle w:val="NoSpacing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Spacing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</w:t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NAČELNIK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Dalibor Durdov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Spacing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7:40:00Z</dcterms:created>
  <dc:creator>Ruzic</dc:creator>
  <dc:description/>
  <cp:keywords/>
  <dc:language>en-US</dc:language>
  <cp:lastModifiedBy>Ruzic</cp:lastModifiedBy>
  <cp:lastPrinted>2023-02-28T12:12:00Z</cp:lastPrinted>
  <dcterms:modified xsi:type="dcterms:W3CDTF">2023-02-28T11:13:00Z</dcterms:modified>
  <cp:revision>86</cp:revision>
  <dc:subject/>
  <dc:title/>
</cp:coreProperties>
</file>